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мін до заходів з реалізації Програми розвитку надання соціальних послуг комунальної установи «Центр надання соціальних послуг» Гайсинської міської ради на 2023-2025 рок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